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ховским городским судом рассмотрено уголовное дело о преступлении против собственност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08.2017 постановлен приговор в отношении Вовторюка М.А., 1993 г.р., совершившего в июне 2017 года кражу, то есть тайное хищение чужого имущества,  с причинением значительного ущерба гражданину, с незаконным проникновением в жилище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головное дело рассмотрено в особом порядке без проведения судебного разбирательства, поскольку подсудимый выразил согласие с объемом предъявленного ему обвинения и ходатайствовал о рассмотрении дела без исследования доказательств его виновност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овторюк М.А. ранее не судим, не имеет официального места работы, на учете у врачей психиатра и нарколога не состоит, к административной ответственности не привлекался, по месту жительства характеризуется удовлетворительно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b w:val="false"/>
          <w:color w:val="000000"/>
          <w:sz w:val="28"/>
          <w:szCs w:val="28"/>
          <w:lang w:val="ru-RU"/>
        </w:rPr>
        <w:t xml:space="preserve">Обстоятельством, смягчающим наказание Вовторюка М.А., суд признал добровольное возмещение с его стороны потерпевшей ущерба в полном объеме. Обстоятельств, отягчающих наказание Вовторюка М.А. судом не установлено. С учетом данных о личности подсудимого и характера совершенного им преступления, Вовторюк М.А. признан судом </w:t>
      </w:r>
      <w:r>
        <w:rPr>
          <w:b w:val="false"/>
          <w:color w:val="000000"/>
          <w:sz w:val="28"/>
          <w:szCs w:val="28"/>
        </w:rPr>
        <w:t>виновн</w:t>
      </w:r>
      <w:r>
        <w:rPr>
          <w:b w:val="false"/>
          <w:color w:val="000000"/>
          <w:sz w:val="28"/>
          <w:szCs w:val="28"/>
          <w:lang w:val="ru-RU"/>
        </w:rPr>
        <w:t>ым</w:t>
      </w:r>
      <w:r>
        <w:rPr>
          <w:b w:val="false"/>
          <w:color w:val="000000"/>
          <w:sz w:val="28"/>
          <w:szCs w:val="28"/>
        </w:rPr>
        <w:t xml:space="preserve"> в совершении преступлени</w:t>
      </w:r>
      <w:r>
        <w:rPr>
          <w:b w:val="false"/>
          <w:color w:val="000000"/>
          <w:sz w:val="28"/>
          <w:szCs w:val="28"/>
          <w:lang w:val="ru-RU"/>
        </w:rPr>
        <w:t>я</w:t>
      </w:r>
      <w:r>
        <w:rPr>
          <w:b w:val="false"/>
          <w:color w:val="000000"/>
          <w:sz w:val="28"/>
          <w:szCs w:val="28"/>
        </w:rPr>
        <w:t>, предусмотренн</w:t>
      </w:r>
      <w:r>
        <w:rPr>
          <w:b w:val="false"/>
          <w:color w:val="000000"/>
          <w:sz w:val="28"/>
          <w:szCs w:val="28"/>
          <w:lang w:val="ru-RU"/>
        </w:rPr>
        <w:t>ого п. «а» ч. 3 ст. 158 УК РФ и ему назначено наказание в виде лишения свободы сроком на 1 год 6 месяцев условно с испытательным сроком 2 года и с возложением ряда обязанностей.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говор вступил в законную силу 21.08.2017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Также городская прокуратура сообщает, что кража, то ес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40412/" \l "dst10000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йное хищени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ужого имущества, </w:t>
      </w:r>
      <w:bookmarkStart w:id="0" w:name="dst689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причинением значительного ущерба гражданину, с незаконным проникновением в жилище, -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, либо принудительными работами на срок до пяти лет с ограничением свободы на срок до полутора лет или без такового,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.</w:t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рист 3 класса           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3"/>
      <w:szCs w:val="1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Не полужирный3"/>
    <w:qFormat/>
    <w:rPr>
      <w:rFonts w:ascii="Times New Roman" w:hAnsi="Times New Roman" w:cs="Times New Roman"/>
      <w:b/>
      <w:bCs/>
      <w:spacing w:val="0"/>
      <w:sz w:val="13"/>
      <w:szCs w:val="13"/>
      <w:lang w:bidi="ar-SA"/>
    </w:rPr>
  </w:style>
  <w:style w:type="character" w:styleId="31">
    <w:name w:val="Заголовок №3_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13:00Z</dcterms:created>
  <dc:creator>Admin</dc:creator>
  <dc:description/>
  <cp:keywords/>
  <dc:language>en-US</dc:language>
  <cp:lastModifiedBy>Морозов</cp:lastModifiedBy>
  <cp:lastPrinted>2017-08-23T17:39:00Z</cp:lastPrinted>
  <dcterms:modified xsi:type="dcterms:W3CDTF">2017-08-25T06:08:00Z</dcterms:modified>
  <cp:revision>4</cp:revision>
  <dc:subject/>
  <dc:title>СОГЛАСОВАНО</dc:title>
</cp:coreProperties>
</file>